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建设工程资质许可审批管理规定</w:t>
      </w:r>
    </w:p>
    <w:p>
      <w:pPr>
        <w:pStyle w:val="Normal"/>
        <w:spacing w:lineRule="exact" w:line="560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autoSpaceDE w:val="false"/>
        <w:spacing w:lineRule="auto" w:line="288"/>
        <w:ind w:firstLine="640"/>
        <w:jc w:val="left"/>
        <w:rPr>
          <w:rFonts w:cs="Calibri"/>
          <w:color w:val="000000"/>
          <w:kern w:val="0"/>
          <w:sz w:val="36"/>
          <w:szCs w:val="36"/>
          <w:lang w:val="zh-CN"/>
        </w:rPr>
      </w:pPr>
      <w:r>
        <w:rPr>
          <w:rFonts w:ascii="仿宋" w:hAnsi="仿宋" w:cs="仿宋" w:eastAsia="仿宋"/>
          <w:sz w:val="32"/>
          <w:szCs w:val="32"/>
        </w:rPr>
        <w:t xml:space="preserve">为贯彻国家“一网一门一次”政务服务改革要求，规范审批服务行为，提高工作成效，结合工作实际，制定市城乡建设局建设工程资质许可审批管理规定。资质许可类别：勘察、设计、施工、监理、造价、检测机构、房地产、燃气燃烧器具、燃气经营许可九类企业资质审批。  </w:t>
      </w:r>
      <w:r>
        <w:rPr>
          <w:rFonts w:ascii="宋体" w:hAnsi="宋体" w:cs="宋体"/>
          <w:sz w:val="44"/>
          <w:szCs w:val="44"/>
        </w:rPr>
        <w:t xml:space="preserve">      </w:t>
      </w:r>
    </w:p>
    <w:p>
      <w:pPr>
        <w:pStyle w:val="Normal"/>
        <w:spacing w:lineRule="exact" w:line="560"/>
        <w:ind w:firstLine="640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一、审批流程</w:t>
      </w: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12</w:t>
      </w:r>
      <w:r>
        <w:rPr>
          <w:rFonts w:ascii="楷体" w:hAnsi="楷体" w:cs="楷体" w:eastAsia="楷体"/>
          <w:sz w:val="32"/>
          <w:szCs w:val="32"/>
        </w:rPr>
        <w:t>个工作日）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审批环节</w:t>
      </w:r>
      <w:r>
        <w:rPr>
          <w:rFonts w:ascii="楷体" w:hAnsi="楷体" w:cs="楷体" w:eastAsia="楷体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申报阶段</w:t>
      </w:r>
      <w:r>
        <w:rPr>
          <w:rFonts w:ascii="Arial" w:hAnsi="Arial" w:cs="Arial" w:eastAsia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</w:rPr>
        <w:t>受理阶段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工作日）</w:t>
      </w:r>
      <w:r>
        <w:rPr>
          <w:rFonts w:ascii="Arial" w:hAnsi="Arial" w:cs="Arial" w:eastAsia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</w:rPr>
        <w:t>审核阶段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工作日）</w:t>
      </w:r>
      <w:r>
        <w:rPr>
          <w:rFonts w:ascii="Arial" w:hAnsi="Arial" w:cs="Arial" w:eastAsia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</w:rPr>
        <w:t>许可公示阶段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工作日）</w:t>
      </w:r>
      <w:r>
        <w:rPr>
          <w:rFonts w:ascii="Arial" w:hAnsi="Arial" w:cs="Arial" w:eastAsia="仿宋"/>
          <w:sz w:val="32"/>
          <w:szCs w:val="32"/>
        </w:rPr>
        <w:t>→</w:t>
      </w:r>
      <w:r>
        <w:rPr>
          <w:rFonts w:ascii="仿宋" w:hAnsi="仿宋" w:cs="仿宋" w:eastAsia="仿宋"/>
          <w:sz w:val="32"/>
          <w:szCs w:val="32"/>
        </w:rPr>
        <w:t>决定公告阶段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工作日）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审核范围：</w:t>
      </w:r>
      <w:r>
        <w:rPr>
          <w:rFonts w:ascii="仿宋" w:hAnsi="仿宋" w:cs="仿宋" w:eastAsia="仿宋"/>
          <w:sz w:val="32"/>
          <w:szCs w:val="32"/>
        </w:rPr>
        <w:t>企业信息（不含人员）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人员信息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附件信息；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社保查询。</w:t>
      </w:r>
    </w:p>
    <w:p>
      <w:pPr>
        <w:pStyle w:val="Normal"/>
        <w:spacing w:lineRule="exact" w:line="560"/>
        <w:ind w:firstLine="640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二、审批职责</w:t>
      </w:r>
    </w:p>
    <w:p>
      <w:pPr>
        <w:pStyle w:val="Normal"/>
        <w:spacing w:lineRule="exact" w:line="560"/>
        <w:ind w:firstLine="64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任务分工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工作人员初审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工作人员推送评审专家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部门负责人审核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管局长签批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告、出具准予许可决定、发证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工作责任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工作人员初审：对申报单位的企业信息、人员信息、附件信息是否按照规定上转和社保信息进行审查；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工作人员推送评审专家：根据各类资质标准要求对申报单位的企业信息、人员信息和附件信息进行全面评审。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部门负责人审核：审查受理、评审流程，把控审批时限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管局长签批：根据流程审查和专家评审意见，做出合格与不合格的评审结论，进行公示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告、出具准予许可决定、发证：结合公示期间的举报投诉情况和调查取证情况进行公告、合格企业发证。</w:t>
      </w:r>
    </w:p>
    <w:p>
      <w:pPr>
        <w:pStyle w:val="Normal"/>
        <w:spacing w:lineRule="exact" w:line="560"/>
        <w:ind w:firstLine="960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三、</w:t>
      </w: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推送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专家</w:t>
      </w:r>
    </w:p>
    <w:p>
      <w:pPr>
        <w:pStyle w:val="Normal"/>
        <w:spacing w:lineRule="exact" w:line="560"/>
        <w:ind w:left="320"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专家在系统内不体现姓名，由代码代替；</w:t>
      </w:r>
    </w:p>
    <w:p>
      <w:pPr>
        <w:pStyle w:val="Normal"/>
        <w:spacing w:lineRule="exact" w:line="560"/>
        <w:ind w:left="320"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姓名与代替对应规则，由处长一个月组织制定一次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审批处在系统专家库中滚动抽取专家，并由系统自动通知专家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专家评审通过，审批处公示、公告后，系统显示专家个人信息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四、退回申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初审退回：上报信息不全、社保查询不到，初审提出退回申请意见提交复审审核。</w:t>
      </w:r>
    </w:p>
    <w:p>
      <w:pPr>
        <w:pStyle w:val="Normal"/>
        <w:spacing w:lineRule="exact" w:line="560"/>
        <w:ind w:firstLine="640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复审退回：对初审退回意见进行复核，审批处与企业申报联系人沟通无异议，一次告知、退回申请、重新提报；对初审通过内容进行全面审查，对上报内容存在不正确、不完整、不规范的情况，提出复审退回意见，提交处长审核，审批处与企业申报联系人沟通无异议，一次告知、退回申请、重新提报。</w:t>
      </w:r>
    </w:p>
    <w:p>
      <w:pPr>
        <w:pStyle w:val="Normal"/>
        <w:spacing w:lineRule="exact" w:line="560"/>
        <w:ind w:firstLine="640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五、公示公告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一）公示：初审、复审通过后，抽取专家进行评审，审批处根据专家评审意见，作出合格与不合格的审批结论，进行公示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（二）公告：公示期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，无举报投诉，进行公告发证。</w:t>
      </w:r>
    </w:p>
    <w:p>
      <w:pPr>
        <w:pStyle w:val="Normal"/>
        <w:spacing w:lineRule="exact" w:line="560"/>
        <w:ind w:firstLine="640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六、企业陈述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专家认同。对专家评审不合格的意见，企业可以在系统陈述模块中提出陈述意见，并上转相关证明材料，评审专家认可通过，审批处视为陈述成功，不再公示，直接公告发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专家否定。评审专家对企业陈述材料不予认可，提出否定意见，审批处与企业申报联系人沟通无异议，视为陈述失败，系统保留相关意见备案。 </w:t>
      </w:r>
    </w:p>
    <w:p>
      <w:pPr>
        <w:pStyle w:val="Normal"/>
        <w:spacing w:lineRule="exact" w:line="560"/>
        <w:ind w:firstLine="640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七、评审总结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由处长每月组织召开一次资质评审总结例会，对企业申报和审批情况进行总结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企业申报。建立企业申报信用名录。列出良好、一般和较差申报企业名录，实行差别化审批管理。良好目录企业简化审批环节；一般目录企业严格程序审批；较差目录企业限制申报次数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审批情况。建立审批、评审好差评制度。自觉接受企业、群众评议和上级部门的监督检查。评议好的给予表扬和奖励；评议差的进行批评教育，不适合的调整工作岗位或建议取消专家评审资格。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沈阳市城乡建设局</w:t>
      </w:r>
    </w:p>
    <w:p>
      <w:pPr>
        <w:pStyle w:val="Normal"/>
        <w:spacing w:lineRule="exact" w:line="560"/>
        <w:ind w:firstLine="19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行政审批处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NTKO</cp:lastModifiedBy>
  <cp:lastPrinted>2020-09-03T12:54:00Z</cp:lastPrinted>
  <dcterms:modified xsi:type="dcterms:W3CDTF">2020-12-31T02:3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